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1. Benford’s Law:  Who’s Number One?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Benford.java          Input File: benford.dat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 Input File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61 59 1452 1338 143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923 3796 4796 1 278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742 20 626 2230 755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2 2113 7450 5034 351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381 31 5665 101 1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1100 4028 2 6336 468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5 8975 2908 3177 4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891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76 4319 6859 286 1728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442 32530 29 4170 289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1 1044 4478 28310 161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093 2500 68 5939 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5 6105 2841 1207 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207 12 2248 1967 12471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3 1613 7391 45 485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0 4949 28 5488 175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 22 333 4444 5555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78 713 80200 9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 111 123 151 2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500000 200202 4819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3599 6722 2792 5291 649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655 5335 2568 1892 488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68 2971 1250 376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12732 9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4905 14081 15397 14310 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498 17479 16588 11695 1179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3219 17603 19033 16324 1651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755 16474 19596 15858 1142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8912 17043 1716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99999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04 8538 5609 546 128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8528 537 605 261 23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9346 9695 9028 1525 109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1375 9539 7566 4303 368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346 494 6019 6710 4349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6739 1768 1887 4951 3466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2741 8400 272 692 4147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lang w:eastAsia="en-US" w:bidi="en-US"/>
        </w:rPr>
        <w:t>4923 8094 3581 5057 216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 w:bidi="en-US"/>
        </w:rPr>
        <w:t>1946 7915 6946 9333 84</w:t>
      </w:r>
      <w:r>
        <w:br w:type="page"/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 Output to Screen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ONFIRM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OES NOT CONFIRM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ONFIRM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OES NOT CONFIRM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ONFIRM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DOES NOT CONFIRM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ONFIRM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  <w:t>CONFIRM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eastAsia="en-US" w:bidi="en-US"/>
        </w:rPr>
        <w:t>DOES NOT CONFIRM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2. Cod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Code.java          Input File: code.da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/>
      </w:pPr>
      <w:r>
        <w:rPr>
          <w:rFonts w:cs="Courier New" w:ascii="Courier New" w:hAnsi="Courier New"/>
        </w:rPr>
        <w:t>Ntlnofu*oiltttn*wmgohht*ieoceer*sfooaiy*todmir.*hrmedc**eaetoo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ydhradadohlNrloelaeelaynmsadacici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faa*alalss*rimews*ytbehn*htIcio*altetw*deswe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ddctdellahlyeeteeDDTaf*iihni*ddedd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p*itl*cyi*kSt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It0ulLe0riSi9gstn*oUa2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BD</w:t>
      </w:r>
    </w:p>
    <w:p>
      <w:pPr>
        <w:pStyle w:val="Normal"/>
        <w:spacing w:before="280" w:after="0"/>
        <w:rPr>
          <w:rFonts w:ascii="Courier New" w:hAnsi="Courier New" w:cs="Courier New"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isthetimeforallgoodmentocometotheaidoftheircountry.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andNancyaremiddleschoolairhead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hadalittlelambItsfleecewaswhiteassnow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DiddleDiddleThecatandthefiddle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ketySplit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goalisUILStatein2009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Diamon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Diamond.java          Input File: none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   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*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  ***  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  *****  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*******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  *********  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 *********** 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*************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 *************** 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*****************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*  *******************  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 *****************  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 ***************  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*************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  ***********  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  *********  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*******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  *****  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  ***  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*  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   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</w:t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IP Address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IP.java          Input File: ip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11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1100000001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0000101010100101010100000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1010101010101010101010101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10010010011111110010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1011100001001110010110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0000000100000000000000000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000000000000000000000000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.255.255.25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8.255.25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.170.85.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.170.170.17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.79.229.25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.132.229.1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.16.0.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0.0.0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. Max-out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;Arial" w:ascii="Arial-BoldMT;Arial" w:hAnsi="Arial-BoldMT;Arial"/>
          <w:b w:val="false"/>
          <w:bCs w:val="false"/>
        </w:rPr>
        <w:tab/>
      </w:r>
      <w:r>
        <w:rPr/>
        <w:t>Program Name: Max.java          Input File: max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8 78 11 55 20 1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8 54 81 43 39 9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15 79 99 58 1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 79 83 65 34 1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5 59 61 12 58 9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 63 97 85 66 9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0 11 55 17 51 75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4 39 69 24 93 41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 41 57 74 51 79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8 41 38 82 19 62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2 92 81 99 11 2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 79 88 44 54 48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34 67 99 79 1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6 87 87 79 89 6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 98 99 97 67 88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2 20 87 89 87 99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9 10 45 67 65 56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6 99 88 45 99 38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color w:val="000000"/>
          <w:sz w:val="32"/>
          <w:szCs w:val="32"/>
        </w:rPr>
      </w:pPr>
      <w:r>
        <w:rPr>
          <w:rFonts w:cs="Arial-BoldMT;Arial" w:ascii="Arial-BoldMT;Arial" w:hAnsi="Arial-BoldMT;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Semester Averag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Semester.java          Input File: semester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 90 90 90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16 70 80 80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26 65 65 65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366 80 80 80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4789 65 75 85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7654 50 77 78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432 77 82 85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4545 100 100 100 90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 9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26 9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366 1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4545 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16 4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4789 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432 7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987654 7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  <w:sz w:val="32"/>
        </w:rPr>
      </w:pPr>
      <w:r>
        <w:rPr>
          <w:rFonts w:cs="Arial-BoldMT;Arial" w:ascii="Arial-BoldMT;Arial" w:hAnsi="Arial-BoldMT;Arial"/>
          <w:b/>
          <w:bCs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1 CS Hands-On Judges’ Answers</w:t>
      <w:tab/>
      <w:t>2009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2:44:00Z</dcterms:created>
  <dc:creator>T Lehmann</dc:creator>
  <dc:description/>
  <cp:keywords/>
  <dc:language>en-US</dc:language>
  <cp:lastModifiedBy>Shyamal Mitra</cp:lastModifiedBy>
  <cp:lastPrinted>2008-02-09T17:27:00Z</cp:lastPrinted>
  <dcterms:modified xsi:type="dcterms:W3CDTF">2009-02-24T15:20:00Z</dcterms:modified>
  <cp:revision>17</cp:revision>
  <dc:subject/>
  <dc:title>1</dc:title>
</cp:coreProperties>
</file>